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6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6.12.2015  № 26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7 декабря 2014 года № 463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16.12.2015  № 26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 142,2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 854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854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854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854,2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638,0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801 287,9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01 287,9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01 287,9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01 287,9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3 925,0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3 925,0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3 925,0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3 925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 1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3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3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    О.Г.Баж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5-07-30T09:06:00Z</cp:lastPrinted>
  <dcterms:modified xsi:type="dcterms:W3CDTF">2015-12-17T06:09:00Z</dcterms:modified>
  <cp:revision>448</cp:revision>
  <dc:subject/>
  <dc:title>Приложение 12</dc:title>
</cp:coreProperties>
</file>